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October / November 2009</w:t>
      </w:r>
    </w:p>
    <w:p>
      <w:pPr>
        <w:pStyle w:val="Heading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38"/>
        <w:gridCol w:w="1845"/>
        <w:gridCol w:w="1593"/>
        <w:gridCol w:w="178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remember about kindergarten or first grad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scuss an embarrassing or funny moment in your life or in someone else’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ersuade your class to try sky diving, or some other exciting spor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be anyone other than yourself who would you be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your Saturday morning routi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ould you do if you saw some kids mistreating a dog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en I’m at home, I like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xplain, as if to a new student, what you learned in a recent science lesso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show your parents you love them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was surprised that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do when you’re home sick? What do you like to eat and drink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last birthday was great! Firs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oday I feel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the hardest thing for you to do? Explai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something you did that made you feel goo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funniest thing I ever saw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e most interesting person you have ever me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everything you ate at Thanksgiving dinn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how your life might change if there were no TV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thank-you note to the person who prepared your Thanksgiving meal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9:30:00Z</dcterms:created>
  <dc:creator>lsiettmann</dc:creator>
  <dc:description/>
  <cp:keywords/>
  <dc:language>en-US</dc:language>
  <cp:lastModifiedBy>Linda Ann Marquardt</cp:lastModifiedBy>
  <dcterms:modified xsi:type="dcterms:W3CDTF">2009-11-04T19:30:00Z</dcterms:modified>
  <cp:revision>2</cp:revision>
  <dc:subject/>
  <dc:title>October / November 2009</dc:title>
</cp:coreProperties>
</file>